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03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38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432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20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6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8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41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01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249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1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9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61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