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672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316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811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472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720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650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426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807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174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802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061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418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585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498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844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147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26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