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3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95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53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69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35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135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51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96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51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1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539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421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85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28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