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31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8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543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7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55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87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55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6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491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56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88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26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79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