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7714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7175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5419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9382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3769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3312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2671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8914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7974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6300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104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834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47919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5746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0398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3872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236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