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220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31742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9509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6235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5175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1020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6978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2016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6861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0444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0052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8157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536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4528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7272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