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20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77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32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69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498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815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151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82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471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69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7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0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28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