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591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719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25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945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190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777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547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94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566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642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845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9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20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403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46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757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299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