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654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63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993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616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67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724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1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870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5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288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245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77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678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57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19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