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14728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535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16135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64929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94121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60760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6974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5534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54721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12815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00333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07236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78477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