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010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209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236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1382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4802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9996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74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9183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646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065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310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028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401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6481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717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442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013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