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7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40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00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309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80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21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92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3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36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7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25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88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904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967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08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