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66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173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17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2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98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58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9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115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646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4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6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92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