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985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52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11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82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43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64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77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23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4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74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3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35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79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12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54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960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