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316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477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661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825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010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49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406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080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780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004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608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953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728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953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390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