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990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499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830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878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847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949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668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678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21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976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06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169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474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