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195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248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609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290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16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270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34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118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05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392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2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03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473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0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69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805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028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