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923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8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32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118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696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067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17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32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956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70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91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49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54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233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31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