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938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94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8968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644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6308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9566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2879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2281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4325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1947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719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514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153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