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424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119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115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717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238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7704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692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593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223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16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338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156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857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2492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183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587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662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