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79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1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1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885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249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491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045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88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039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077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256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924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218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500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443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