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06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98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5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69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82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487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783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855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139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5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8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58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5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