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811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935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703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156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488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843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582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162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474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484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82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58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965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061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329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937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862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