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981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002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422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8099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407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292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338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869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754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388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810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35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5776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313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414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