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036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123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385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824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646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620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479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497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980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98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8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7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563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