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19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790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124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24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65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13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11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805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11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891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38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182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519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656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555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529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317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