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88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5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73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7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852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304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43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858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15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434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851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490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024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48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1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