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274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103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250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504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612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939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546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494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818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184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801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400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40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