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1279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2331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402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5060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8528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8703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705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168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3241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6854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401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255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525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0877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3665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883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3251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