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98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34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700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607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6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6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081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500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47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021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257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250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02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949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77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