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708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201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831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600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926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395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117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090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908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610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258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29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060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