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616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0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58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5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948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28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7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84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15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39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3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6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62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72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07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31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59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