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04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619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044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14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67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41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236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121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11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437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695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70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07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657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604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