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652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944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22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02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84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796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986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74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13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2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36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21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66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