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0435994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9046246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7380557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6705645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0661768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3465327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6304160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8322703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5230885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9915008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441889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0355624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6312389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3154335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613329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5618931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1908087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