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09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37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573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0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48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41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763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10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30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74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98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90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37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21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38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