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7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62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61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27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17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233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202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124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49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273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96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4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95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