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9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42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83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3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97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28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83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65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88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2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1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0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30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9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41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51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71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