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14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4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660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231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783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180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7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159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110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896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821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161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895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88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731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