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7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61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634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857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7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30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79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87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9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86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9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0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84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