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022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346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74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15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17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335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006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50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91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76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670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5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51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717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379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766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73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