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77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20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76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07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94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520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7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12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5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4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57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07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67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0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7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