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9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16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61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36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13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0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028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7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09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91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44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3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92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