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37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52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2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4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1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3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3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9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03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37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3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39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745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3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9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01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28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