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24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9072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2046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2085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0784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4523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9377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0805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4061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3789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8705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14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6695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7071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1617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