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180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087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921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904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655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100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322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880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784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50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484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690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689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