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053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21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601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590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282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191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894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77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169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080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474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184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356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405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169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290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258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