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3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858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3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30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09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5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42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99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5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84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238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92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64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41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03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