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230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735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508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746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5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108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93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549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115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448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079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523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560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