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58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22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336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61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90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3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15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27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35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33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4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2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5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21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6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52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0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